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ПРАВЛЕНИЕ ОБРАЗОВАНИЯ 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ТКА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УЧРЕЖДЕНИЕ «</w:t>
      </w:r>
      <w:r>
        <w:rPr>
          <w:rFonts w:eastAsia="Calibri" w:cs="Times New Roman" w:ascii="Times New Roman" w:hAnsi="Times New Roman"/>
          <w:sz w:val="24"/>
          <w:szCs w:val="24"/>
        </w:rPr>
        <w:t>ОРГАНИЗАЦИОННО-МЕТОДИЧЕСКИЙ</w:t>
        <w:br/>
        <w:t xml:space="preserve">ЦЕНТР УЧРЕЖДЕНИЙ ОБРАЗОВА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ТКА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Е ОБЩЕОБРАЗОВАТЕЛЬНОЕ УЧРЕЖДЕНИЕ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НЯЯ ОБЩЕОБРАЗОВАТЕЛЬНАЯ ШКОЛА  №3 Г. АТКАР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РАТОВСКОЙ ОБЛАСТИ ИМЕНИ ГЕРОЯ СОВЕТСКОГО СОЮ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ТОНОВА ВЛАДИМИРА СЕМЕН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2F2F2" w:val="clear"/>
        <w:spacing w:lineRule="auto" w:line="24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МУНИЦИПАЛЬНАЯ НАУЧНО-ПРАКТИЧЕСКАЯ КОНФЕРЕНЦИЯ</w:t>
      </w:r>
    </w:p>
    <w:p>
      <w:pPr>
        <w:pStyle w:val="Normal"/>
        <w:shd w:fill="F2F2F2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ПЕДАГОГИЧЕСКИХ  РАБОТНИКОВ </w:t>
      </w:r>
    </w:p>
    <w:p>
      <w:pPr>
        <w:pStyle w:val="Normal"/>
        <w:shd w:fill="F2F2F2" w:val="clear"/>
        <w:spacing w:lineRule="auto" w:line="24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ФОРМИРОВАНИЕ ФУНКЦИОНАЛЬНОЙ ГРАМОТНОСТИ ОБУЧАЮЩИХСЯ -</w:t>
      </w:r>
    </w:p>
    <w:p>
      <w:pPr>
        <w:pStyle w:val="Normal"/>
        <w:shd w:fill="F2F2F2" w:val="clear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ПУТЬ  К ВЫСОКИМ   ОБРАЗОВАТЕЛЬНЫМ  РЕЗУЛЬТАТАМ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sz w:val="36"/>
        </w:rPr>
      </w:pPr>
      <w:r>
        <w:rPr>
          <w:rFonts w:eastAsia="Calibri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Формирование функциональной грамотности у учащихся с ОВЗ </w:t>
      </w:r>
    </w:p>
    <w:p>
      <w:pPr>
        <w:pStyle w:val="Normal"/>
        <w:jc w:val="center"/>
        <w:rPr>
          <w:rFonts w:eastAsia="Calibri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основным предметам</w:t>
      </w:r>
    </w:p>
    <w:p>
      <w:pPr>
        <w:pStyle w:val="Normal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529"/>
      </w:tblGrid>
      <w:tr>
        <w:trPr>
          <w:trHeight w:val="329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втор: Иванова Марина Александровна,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итель – дефектолог 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У-СОШ №3 г.  Аткарска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Аткарск, 2024 г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bCs/>
          <w:color w:val="1F2029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1F2029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1F2029"/>
          <w:sz w:val="27"/>
          <w:szCs w:val="27"/>
          <w:lang w:eastAsia="ru-RU"/>
        </w:rPr>
        <w:t>«Функционально грамотный человек способен использовать все постоянно приобретаемые в течение жизни знания, умения и навыки для решения максимально широкого диапазона жизненных задач в различных сферах деятельности, общения и социальных отношен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1F2029"/>
          <w:sz w:val="27"/>
          <w:szCs w:val="27"/>
          <w:lang w:eastAsia="ru-RU"/>
        </w:rPr>
      </w:pPr>
      <w:r>
        <w:rPr>
          <w:rFonts w:cs="Times New Roman" w:ascii="Times New Roman" w:hAnsi="Times New Roman"/>
          <w:i/>
          <w:color w:val="1F2029"/>
          <w:sz w:val="27"/>
          <w:szCs w:val="27"/>
          <w:lang w:eastAsia="ru-RU"/>
        </w:rPr>
        <w:t>Алексей Алексеевич Леонтьев</w:t>
        <w:br/>
        <w:t xml:space="preserve">лингвист, психолог, доктор психологических нау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1F2029"/>
          <w:sz w:val="27"/>
          <w:szCs w:val="27"/>
          <w:lang w:eastAsia="ru-RU"/>
        </w:rPr>
      </w:pPr>
      <w:r>
        <w:rPr>
          <w:rFonts w:cs="Times New Roman" w:ascii="Times New Roman" w:hAnsi="Times New Roman"/>
          <w:i/>
          <w:color w:val="1F2029"/>
          <w:sz w:val="27"/>
          <w:szCs w:val="27"/>
          <w:lang w:eastAsia="ru-RU"/>
        </w:rPr>
        <w:t>и доктор филологических наук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color w:val="1F2029"/>
          <w:sz w:val="27"/>
          <w:szCs w:val="27"/>
          <w:lang w:eastAsia="ru-RU"/>
        </w:rPr>
      </w:pPr>
      <w:r>
        <w:rPr>
          <w:rFonts w:cs="Times New Roman" w:ascii="Times New Roman" w:hAnsi="Times New Roman"/>
          <w:i/>
          <w:color w:val="1F2029"/>
          <w:sz w:val="27"/>
          <w:szCs w:val="27"/>
          <w:lang w:eastAsia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1F20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202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ая грамотность — вопрос, актуальный для педагогов, учеников и родителей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Эту задачу нужно решать только сообща. А в процессе можно получить удовольствие — ведь учиться для жизни всегда приятно. И неважно, какой предмет вы преподаете — встроить задачи по развитию функциональной грамотности можно практически в любой урок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из важнейших задач современной школы – формирование функционально грамотных людей. Что такое «функциональная грамотность»? Функциональная грамотность – способность человека вступать в отношения с внешней средой, быстро адаптироваться и функционировать в 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 грамотная личность – это челове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риентирующийся в мире и действующий в соответствии с общественными ценност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пособный быть самостоятельным в ситуации выбора и принятия реш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меющий отвечать за свои реш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ный нести ответственность за себя и своих близк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легко адаптирующийся в любом социуме и умеющий активно влиять на него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хорошо владеющий устной и письменной речью как средством взаимодействия между    людь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ладеющий современными информационными технолог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чителя - развить ребё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ь мышление - из наглядно-действенного перевести его в абстрактно-логиче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ть речь, аналитико-синтетические способности, развить память и внимание, фантазию и воображе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странственное восприя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ть моторную функцию, способность контролировать свои движения, а также мелкую моторик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ь коммуникативные способности, способность общаться, контролировать эмоции, управлять своим поведением. Решая эти задачи, учитель получает в результате функционально развитую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ществуют основные формы функциональной грамот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мотность в чтении и пись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мотность в естественных наук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тематическая грамот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компьютерная грамот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рамотность в вопросах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муникативная грамот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юридическая грамотность и т.д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 большинства учеников с ОВЗ отмечается недостаточный уровень познавательной активности, незрелость мотивации к учебной деятельности, сниженный уровень работоспособности и самостоятельности. Поэтому поиск и использование активных форм, методов и приёмов обучения является одним из необходимых средств повышения эффективности коррекционно-развивающего процесса в работе учителя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боре содержания занятий для школьников с ОВЗ необходимо учитывать, с одной стороны, принцип доступности, а с другой стороны, не допускать излишнего упрощения материала. Содержание становится эффективным средством активизации учебной деятельности в том случае, если оно соответствует психическим, интеллектуальным возможностям детей и их потребностям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b/>
          <w:bCs/>
          <w:color w:val="111111"/>
          <w:sz w:val="28"/>
          <w:szCs w:val="28"/>
        </w:rPr>
        <w:t xml:space="preserve">Функциональная грамотность </w:t>
      </w:r>
      <w:r>
        <w:rPr>
          <w:rStyle w:val="C3"/>
          <w:bCs/>
          <w:color w:val="111111"/>
          <w:sz w:val="28"/>
          <w:szCs w:val="28"/>
        </w:rPr>
        <w:t>по </w:t>
      </w:r>
      <w:r>
        <w:rPr>
          <w:rStyle w:val="C5"/>
          <w:color w:val="111111"/>
          <w:sz w:val="28"/>
          <w:szCs w:val="28"/>
        </w:rPr>
        <w:t>предмету заключается в способности обучающихся использовать умение читать и писать в повседневной жизни.   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 своей работе создаю условия для обучения школьников приёмам умственной деятельности, к которым относится </w:t>
      </w:r>
      <w:r>
        <w:rPr>
          <w:rStyle w:val="C3"/>
          <w:b/>
          <w:bCs/>
          <w:color w:val="000000"/>
          <w:sz w:val="28"/>
          <w:szCs w:val="28"/>
        </w:rPr>
        <w:t>работа с книгой</w:t>
      </w:r>
      <w:r>
        <w:rPr>
          <w:rStyle w:val="C0"/>
          <w:color w:val="000000"/>
          <w:sz w:val="28"/>
          <w:szCs w:val="28"/>
        </w:rPr>
        <w:t>, текстом и наглядным материалом. Эта работа проводится по этапам: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Перечитать текст, определить главную мысль прочитанного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Разбить текст на смысловые группы и выделить главные слова или предложения, которые выражают основную мысль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 Учить составлять план по опорным словам или предложениям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  Уметь передать содержание текста (полно или кратко) по плану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.  Уметь выделить в тексте главное, сделать вывод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 такой ежедневной работе дети постепенно приучаются работать с текстом самостоятельно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и формировании навыков орфографического грамотного письма особая роль уделяю анализу работ учащихся и </w:t>
      </w:r>
      <w:r>
        <w:rPr>
          <w:rStyle w:val="C3"/>
          <w:bCs/>
          <w:color w:val="000000"/>
          <w:sz w:val="28"/>
          <w:szCs w:val="28"/>
        </w:rPr>
        <w:t>работе над ошибками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ффективность работы над ошибками зависит от систематического  проведения, от разнообразия видов упражнений, от наличия индивидуального подхода к каждому ребёнку.</w:t>
      </w:r>
    </w:p>
    <w:p>
      <w:pPr>
        <w:pStyle w:val="C4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азовым навыком функциональной грамотности является читательская грамотность.</w:t>
      </w:r>
    </w:p>
    <w:p>
      <w:pPr>
        <w:pStyle w:val="C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ельская грамотность — способность человека понимать и использовать письменные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». В современном обществе умение работать с информацией (читать, прежде всего) становится обязательным условием успеш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знанное чтение детей с ОВЗ создает базу не только для успешности на уроках русского языка и литературы, но и является гарантией успеха в любой предметной области, основой развития ключевых компетентн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методы, используемые педагогом, должны быть направлены на развитие познавательной, мыслительной активности, которая в свою очередь направлена на отработку, обогащение знаний каждого учащегося, развитие его функциональной грамот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развитие читательской грамотности направлена технология формирования правильной читательской деятельности. Трехступенчатый процесс целенаправленного индивидуального осмысления и освоения детьми с ОВЗ книг (до чтения, в процессе чтения и после чтен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ология включает в себя три этапа работы с текс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 этап. Работа с текстом до чт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Антиципация (предвосхищение, предугадывание предстоящего чтен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ение смысловой, тематической, эмоциональной направленности текста, выделение его героев по названию произведения, имени автора, ключевым словам, предшествующей тексту иллюстрации с опорой на читательский опы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остановка целей урока с учетом общей (учебной, мотивационной, эмоциональной, психологической) готовности учащихся к работ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этом этапе необходимо ввести детей в тот мир, который описан автором. Традиционно это знакомство с эпохой, с автором, словарная работа. Подбираем такие виды работ, которые вызовут интерес к теме произведения и желание его прочитать: ключевые слова (дети, используя их, уточняют свои предположения о теме произведения, о героях, о том, как будет развиваться действие); собери и запиши пословицы, которые соответствуют теме, идее и нарисуй к ним иллюст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 этап. Работа с текстом во время чт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вичное чтение текста. Самостоятельное чтение в классе, или чтение-слушание, или комбинированное чтение (на выбор учителя) в соответствии с особенностями текста, возрастными и индивидуальными возможностями уча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явление первичного восприятия (с помощью беседы, фиксации первичных впечатлений, смежных видов искусств – на выбор учителя). Выявление совпадений первоначальных предположений учащихся с содержанием, эмоциональной окраской прочитанного тек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еречитывание текста. Медленное «вдумчивое» повторное чтение (всего текста или его отдельных фрагментов). Анализ текста (приёмы: диалог с автором через текст, комментированное чтение, беседа по прочитанному, выделение ключевых слов и проч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ка уточняющего вопроса к каждой смысловой ч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Беседа по содержанию в целом. Обобщение прочитанного. Постановка к тексту обобщающих вопро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щение (в случае необходимости) к отдельным фрагментам текста, выразительное чт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 этап. Работа с текстом после чт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Концептуальная (смысловая) беседа по тексту. Коллективное обсуждение прочитанного, дискуссия. Соотнесение читательских интерпретаций (истолкований, оценок) произведения с авторской позицией. Выявление и формулирование основной идеи текста или совокупности его главных смыс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Знакомство с писателем. Рассказ о писателе. Беседа о личности писателя. Работа с материалами учебника, дополнительными источни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бота с заглавием, иллюстрациями. Обсуждение смысла заглавия. Обращение учащихся к готовым иллюстрациям. Соотнесение видения художника с читательским представлени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Творческие задания, опирающиеся на какую-либо сферу читательской деятельности учащихся (эмоции, воображение, осмысление содержания, художественной норм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всех этих этапах предлагаю  использовать следующие приёмы рабо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Приём – «Чтение с остановкам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териалом для его проведения служит повествовательный текст. На начальной стадии урока учащиеся по названию текста определяют, о чём пойдёт речь в произведении. На основной части урока текст читается по частям. После чтения каждого фрагмента ученики высказывают предположения о дальнейшем развитии сюжета. Данная стратегия способствует выработке у учащихся внимательного отношения к точке зрения другого человека и спокойного отказа от своей, если она недостаточно аргументирована или аргументы оказались несостоятельны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Приём «Синквейн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анном случае речь идёт о творческой работе по выяснению уровня осмысления текста. Этот приём предусматривает не только индивидуальную работу, но и работу в парах и групп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Приём «Работа с вопросником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яют при введении нового материала на этапе самостоятельной работы с учебником. Детям предлагается ряд вопросов к тексту, на которые они должны найти ответы. Причем вопросы и ответы даются не только в прямой форме, но и в косвенной, требующей анализа и рассуждения, опоры на собственный опыт. После самостоятельного поиска обязательно проводится фронтальная проверка точности и правильности, найденных ответов, отсеивание лишне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ём «Знаю, узнал, хочу узнать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яется как на стадии объяснения нового материала, так и на стадии закрепления. Например, при изучении творчества А.С. Пушкина дети самостоятельно записывают в таблицу, что знали о Пушкине и его произведениях, что узнали нового, какие его стихи и что хотели бы узнать. Работа с этим приемом чаще всего выходит за рамки одного урока. Графа «Хочу узнать» дает повод к поиску новой информации, работе с дополнительной литератур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Приём «Мозговой штурм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зволяет активизировать  школьников, помочь разрешить проблему, формирует нестандартное мышление. Такая методика не ставит ребёнка в рамки правильных и неправильных ответов. Ученики могут высказывать любое мнение, которое поможет найти выход из затруднительной ситу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иём «Уголки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ожно использовать на уроках литературного чтения пр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ставлении характеристики героев какого-либо произведения. Класс делится на две группы. Одна группа готовит доказательства положительных качеств героя, используя текст и свой жизненный опыт, другая - отрицательных, подкрепляя свой ответ цитатами из текста. Данный прием используется после чтения всего произведения. В конце урока делается совместный выво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ём «Написание творческих работ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хорошо зарекомендовал себя на этапе закрепления изученной темы. Например, детям предлагается написать продолжение понравившегося произведения из раздела или самому написать сказку или стихотворение. Эта работа выполняется детьми, в зависимости от их уровня разви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 Приём «Создание викторины»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сле изучения темы или нескольких тем дети самостоятельно, пользуясь учебными текстами, готовят вопросы для викторины, потом объединяются в группы и проводят соревнование. Можно предложить каждой группе выбирать лучшего – «знатока», а потом задать ему вопросы(участвуют все желающи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 Приём «Логическая цепочка»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сле прочтения текста учащимся предлагается построить события в логической последовательности. Данная стратегия помогает при пересказе текстов. Этот приём можно использовать при подготовке к пересказу большого по объёму произве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 Приём «Тонкие и толстые вопросы»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ети учатся различать те вопросы, на которые можно дать однозначный ответ (тонкие вопросы), и те, на которые ответить определенно невозможно, проблемные (толстые) вопрос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меры ключевых слов толстых и тонких вопрос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1) Толстые вопрос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йте несколько объяснений, почему...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чему Вы считаете (думаете) …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чем различие…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положите, что будет, если…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, если…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2) Тонкие вопрос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…? Что…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гда…? Может…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дет…? Мог ли …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рно ли …? Было ли …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звали …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гласны ли Вы…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ая работа способствует развитию мышления и внимания учащихся, а также развивает умение задавать ''умные'' вопросы. Классификация вопросов заставляет вдумываться в текст и помогает лучше усвоить его содерж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.«Древо мудрости»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начала быстро, но внимательно дети читают текст. Затем каждый пишет записку, в которой задается вопрос по тексту и крепит ее к нарисованному дереву (на доске). Далее по очереди каждый подходит к дереву, “срывает” записку и отвечает на вопрос вслух. Остальные оценивают вопрос и ответ. Прежде, чем срывать с дерева листочки-вопросы, дети еще раз прочитывают заданный текст. В конце определяются лучшие знато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анная технология предусматривает проведение тематического урока в форме иг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использовании на уроках  указанных форм и методов работы у обучающихся с ОВЗ формируются навыки мышления и рефлексии, которые являются важными составляющи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заключение хочу отметить, что эффективность данной работы, прежде всего зависит от педагога, задача которого, выступая организатором учебной деятельности, стать заинтересованным и интересным соучастником этого процесса. Тогда он уверенно может сказать: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«Мои ученики будут узнавать новое не только от меня; они будут открывать это новое сами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(И.Г. Песталоцци)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5">
    <w:name w:val="c5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7">
    <w:name w:val="c7"/>
    <w:qFormat/>
    <w:rPr>
      <w:rFonts w:cs="Times New Roman"/>
    </w:rPr>
  </w:style>
  <w:style w:type="character" w:styleId="Mablockquoteauthorname">
    <w:name w:val="ma-block-quote__author-name"/>
    <w:qFormat/>
    <w:rPr>
      <w:rFonts w:cs="Times New Roman"/>
    </w:rPr>
  </w:style>
  <w:style w:type="character" w:styleId="Mablockquoteauthordesc">
    <w:name w:val="ma-block-quote__author-desc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blockquotequote">
    <w:name w:val="ma-block-quote__quot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54:00Z</dcterms:created>
  <dc:creator>Мой</dc:creator>
  <dc:description/>
  <cp:keywords/>
  <dc:language>en-US</dc:language>
  <cp:lastModifiedBy>Operator</cp:lastModifiedBy>
  <cp:lastPrinted>2024-11-13T18:09:00Z</cp:lastPrinted>
  <dcterms:modified xsi:type="dcterms:W3CDTF">2024-11-18T11:48:00Z</dcterms:modified>
  <cp:revision>18</cp:revision>
  <dc:subject/>
  <dc:title/>
</cp:coreProperties>
</file>